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4390704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01938415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